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GCSE chemistry                                        some properties of some elements</w:t>
      </w:r>
    </w:p>
    <w:p>
      <w:pPr>
        <w:pStyle w:val="Normal"/>
        <w:rPr/>
      </w:pPr>
      <w:r>
        <w:rPr/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30"/>
        <w:gridCol w:w="1080"/>
        <w:gridCol w:w="72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properti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oge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ourless, tasteless, odourless gas/ less dense than air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atomic molecules; pop tes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i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ourless, tasteless and inert gas/ less dense than air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atomic molecul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hi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ft, silvery metal, reactive/ low density/ stored under oil; less reactive than sodium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eryllium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rd, silvery-white met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rk brown powder, non-metal, react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b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amond: very hard, colourless, reflects/refracts ligh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phite: dull, grey solid/conduc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ery high melting and boiling points; giant covalent structure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troge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ourless, odourless, tasteless gas/ slightly less dense than air; 78% of air; unreactive because of triple covalent bond; diatomic molecul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xyge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ourless, odourless, tasteless gas/ slightly denser than air; 21% of air; diatomic molecules; relights glowing splin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uori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le yellow gas/ irritating smell/ poisonous; diatomic molecules; most reactive haloge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ourless, tasteless, odourless, inert gas; monatomic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di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ft, silvery-white metal/ low density/ very reactive/ stored under oil; less reactive than potassium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nesi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lvery-white relatively soft met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umini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rd, strong but light, bluish-white metal/ oxide layer prevents it from reacting with air and water/ good conducto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lic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rk-grey solid/ very high melting and boiling poi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osphor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otropes: - white-yellowish soft waxy / extremely react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</w:t>
            </w:r>
            <w:r>
              <w:rPr>
                <w:sz w:val="22"/>
              </w:rPr>
              <w:t xml:space="preserve">-  red, relatively unreactive powder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lphu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t of the time: pale yellow, brittle crystalline solid/ react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lori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eenish-yellow, dense, poisonous gas/ moderately soluble in water/ very reactive/ diatomic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g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ourless, odourless, inert gas/ monatom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assi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ft, silvery-white metal/ low density/ very reactive; stored under oil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ci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atively soft, silvery-white metal/ reactive with air and wat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omi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ep red, dense, sharp smelling, poisonous liquid/ very reactiv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atomic molecul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odi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rk black shiny solid/ very volatile/ vapour is unpleasant and poisonous/ diatomic molecules – least reactive halo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6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1:59:00Z</dcterms:created>
  <dc:creator>Mr. Henry</dc:creator>
  <dc:description/>
  <cp:keywords/>
  <dc:language>en-US</dc:language>
  <cp:lastModifiedBy>Client Admin</cp:lastModifiedBy>
  <dcterms:modified xsi:type="dcterms:W3CDTF">2011-02-20T12:11:00Z</dcterms:modified>
  <cp:revision>3</cp:revision>
  <dc:subject/>
  <dc:title>PERIODIC TABLE:  Properties of some elements</dc:title>
</cp:coreProperties>
</file>